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U Betléma</w:t>
      </w:r>
      <w:r>
        <w:rPr>
          <w:sz w:val="28"/>
          <w:szCs w:val="28"/>
        </w:rPr>
        <w:t xml:space="preserve">                trad./Honza Brož                                Capo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          Emi7/H  Ami             D          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á jednou s flétnou před jedním chlévem stá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          Emi7/H  Ami  G        C</w:t>
      </w:r>
    </w:p>
    <w:p>
      <w:pPr>
        <w:pStyle w:val="Normal"/>
        <w:rPr/>
      </w:pPr>
      <w:r>
        <w:rPr>
          <w:sz w:val="28"/>
          <w:szCs w:val="28"/>
        </w:rPr>
        <w:t>A z dálky zástup oveček ovčák hn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mi  Ami/G C                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 náhle zazněl nocí stříbrný hl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         Emi7/H Ami       G        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na mou flétnu najednou nezbyl č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n zpěv se vznášel nocí kouzeln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léčil rány světa jak bloudil tmou</w:t>
      </w:r>
    </w:p>
    <w:p>
      <w:pPr>
        <w:pStyle w:val="Normal"/>
        <w:rPr/>
      </w:pPr>
      <w:r>
        <w:rPr>
          <w:sz w:val="28"/>
          <w:szCs w:val="28"/>
        </w:rPr>
        <w:t>Tu zprávu že se v chlévě narodil krá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 svatou noc hlas Marie zvěstov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dyž zkoušel jsem k té písni druhý hl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á cítil krásu a viděl ten božský j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bílé vlnky oveček jak jsem jd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 svými zvonky jak s vánoční koled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á jednou s flétnou před jedním chlévem stá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z dálky zástup oveček ovčák hn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od těch dob zní nocí stříbrný hl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bílá flétna navěky zpívá v ná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20:23:00Z</dcterms:created>
  <dc:creator>Brož</dc:creator>
  <dc:description/>
  <dc:language>en-US</dc:language>
  <cp:lastModifiedBy>Jindřiška Brožová</cp:lastModifiedBy>
  <dcterms:modified xsi:type="dcterms:W3CDTF">2013-03-26T20:23:00Z</dcterms:modified>
  <cp:revision>2</cp:revision>
  <dc:subject/>
  <dc:title>U Betléma</dc:title>
</cp:coreProperties>
</file>